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тет медицинских нау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грисане академске студије фармаци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ања за оцену активности студената током 14-недеље наставе Г03-Клиничка фармација 1</w:t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рапијски мониторинг леков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Циљ примене терапијског мониторинга лекова у клиничкој пракс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е које лекове не треба вршити терапијски мониторинг леков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дикације за примену терапијског мониторинга леков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начајност терапијског мониторинга леков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рапијски мониторинг као део циклуса фармацеутске нег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пецифичне популације код којих је пожељно спроводити терапијски мониторинг леков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армакокинетика лекова код којих се спроводи терапијски мониторинг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мер антибиотика при чијој примени треба спроводити терапијски мониторинг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мер антиепилептика при чијој примени треба спроводити терапијски мониторинг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мер антидепресива при чијој примени треба спроводити терапијски мониторинг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мер антиаритмика при чијој примени треба спроводити терапијски мониторинг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рсте биолошког материјала који се користи за терапијски мониторинг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рста биолошког материјала који се најчешће користи за ТМЛ и објаснити зашто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да је најпогодније узети биолошки материјал за одређивање концентрације лека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да се пуна крв користи као биолошки материјал за мерење конецнтрације лек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е аналитичке методе се могу користити у лабораторијама за одређивање концентрације леков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ности и недостаци масене спектрометријске анализе при одређивању концентрације лека  у биолошком материјал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и поступак масене спектрометријске анализе при одређивању концентрације лека  у биолошком материјал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Хроматографске методе за одређивање концентрације лека  у биолошком материјал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лтернативни терапијски монторинг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ко је терапијским мониторингом одређеног лека показано да је концентрација лека у биолошком материјалу превисока а при томе пацијент не показује знаке токсичности, шта треба предузети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ко је терапијским мониторингом одређеног лека показано да је концентрација лека у биолошком материјалу превисока и при томе пацијент показује знаке токсичности, шта треба предузети?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ко је терапијским мониторингом одређеног лека показано да је концентрација лека у биолошком материјалу прениска, шта треба најпре проверити?</w:t>
      </w:r>
    </w:p>
    <w:sectPr>
      <w:type w:val="nextPage"/>
      <w:pgSz w:w="12240" w:h="15840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23:00Z</dcterms:created>
  <dc:creator>Olja</dc:creator>
  <dc:description/>
  <cp:keywords/>
  <dc:language>en-US</dc:language>
  <cp:lastModifiedBy>User</cp:lastModifiedBy>
  <dcterms:modified xsi:type="dcterms:W3CDTF">2019-09-12T21:59:00Z</dcterms:modified>
  <cp:revision>3</cp:revision>
  <dc:subject/>
  <dc:title/>
</cp:coreProperties>
</file>